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codigo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CODE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nombre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NAME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  <w:lang w:val="en-GB"/>
        </w:rPr>
        <w:t xml:space="preserve">, 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apellidos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LAST NAMES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TE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 xml:space="preserve">QUESTIONNAIRE ON THE DICTAPHONE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 the dictaphone there are 4 recorded messages. Suppose that the message number 3 is playing now and you realize because of its content you are not interested in having it in the memory. Keeping in mind your diagrams, how is the elimination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is message can be erased while you are listening to i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o delete the message it is necessary to wait until it finishe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Before eliminating it from the message memory, you should always press the Stop butto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f the length of a message is 60 audio blocks, how long does it take to play it until the end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20 second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25 second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30 second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60 seconds (1 minute), it is the time limit to record as well as to play a messag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f, while you are listening to a message, the alarm goes off, what happens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thing, because this situation is not specified in these diagram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As there are two audio devices, one emits the alarm and the other one plays the messag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alarm sound has priority over the message sound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alarm sound is not emitted until the end of the messag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 view of the diagrams you have, how many messages does this dictaphone allow you to play, providing you do not use the option of recording new messages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 depends on the storage space of message memory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 depends on the length of the message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 depends on the two factors expressed in sections a) and b)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10 messages only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uppose the alarm is ringing at this moment, it can be interrupted when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You press the Stop butto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minute has gone by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Any of the two conditions expressed in sections a) and b) are me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You press the Play button to listen to a specific message or the two conditions of sections a) and b) are met at the sam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8:19:00Z</dcterms:created>
  <dc:creator>.</dc:creator>
  <dc:description/>
  <dc:language>en-US</dc:language>
  <cp:lastModifiedBy>Mari Carmen Otero.</cp:lastModifiedBy>
  <cp:lastPrinted>2001-02-08T17:00:00Z</cp:lastPrinted>
  <dcterms:modified xsi:type="dcterms:W3CDTF">2001-03-02T19:24:00Z</dcterms:modified>
  <cp:revision>51</cp:revision>
  <dc:subject/>
  <dc:title>CUESTIONARIO DEL SISTEMA DE BIBLIOTECA</dc:title>
</cp:coreProperties>
</file>