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codigo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CODE</w:t>
      </w:r>
      <w:r>
        <w:rPr>
          <w:sz w:val="24"/>
          <w:b/>
          <w:lang w:val="en-GB"/>
        </w:rPr>
        <w:fldChar w:fldCharType="end"/>
      </w:r>
    </w:p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righ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nombre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NAME</w:t>
      </w:r>
      <w:r>
        <w:rPr>
          <w:sz w:val="24"/>
          <w:b/>
          <w:lang w:val="en-GB"/>
        </w:rPr>
        <w:fldChar w:fldCharType="end"/>
      </w:r>
      <w:r>
        <w:rPr>
          <w:b/>
          <w:sz w:val="24"/>
          <w:lang w:val="en-GB"/>
        </w:rPr>
        <w:t xml:space="preserve">, </w:t>
      </w:r>
      <w:r>
        <w:rPr>
          <w:b/>
          <w:sz w:val="24"/>
          <w:lang w:val="en-GB"/>
        </w:rPr>
        <w:fldChar w:fldCharType="begin"/>
      </w:r>
      <w:r>
        <w:rPr>
          <w:sz w:val="24"/>
          <w:b/>
          <w:lang w:val="en-GB"/>
        </w:rPr>
        <w:instrText xml:space="preserve"> MERGEFIELD apellidos </w:instrText>
      </w:r>
      <w:r>
        <w:rPr>
          <w:sz w:val="24"/>
          <w:b/>
          <w:lang w:val="en-GB"/>
        </w:rPr>
        <w:fldChar w:fldCharType="separate"/>
      </w:r>
      <w:r>
        <w:rPr>
          <w:sz w:val="24"/>
          <w:b/>
          <w:lang w:val="en-GB"/>
        </w:rPr>
        <w:t>LAST NAMES</w:t>
      </w:r>
      <w:r>
        <w:rPr>
          <w:sz w:val="24"/>
          <w:b/>
          <w:lang w:val="en-GB"/>
        </w:rPr>
        <w:fldChar w:fldCharType="end"/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DATE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QUESTIONNAIRE ON THE LIBRARY SYSTEM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/>
      </w:pPr>
      <w:r>
        <w:rPr>
          <w:sz w:val="24"/>
          <w:lang w:val="en-GB"/>
        </w:rPr>
        <w:t xml:space="preserve">To lend an item of a book or a magazine, it is necessary to have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reservation apart from the title and the item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GB"/>
        </w:rPr>
        <w:t xml:space="preserve">No reservation, but the title and the item exist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GB"/>
        </w:rPr>
        <w:t xml:space="preserve">The title and the item exist, whether there is a reservation or not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previous answers, because it is not specified in these diagram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 view of the diagrams you have, which are the reasons for a reservation to be deleted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When the time limit of 30 days has been exceeded, the elimination is automatic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When a book or a magazine, for which a reservation existed, is loaned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The two reasons described in sections a) and b)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previous answer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How many reservations can be made for a book or a magazine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 maximum of 10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Between 1 and 10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re is no limit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previous answer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When a reservation is destroyed, what is actually eliminated is the reservation of: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itl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tem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itle and Item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ne of the previous answers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5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ET THE CHRONOMETER AT ZERO (Left Button)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PRESS THE BUTTON ON THE RIGHT OF THE CHRONOMETER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When a user, either a person or another library, wishes to borrow a book or a magazine which is still on loan, what happens in the system?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t checks whether there are other items of the book or the magazine availabl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t makes a reservation for this book or magazine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t eliminates the reservation there was for the book or magazine on loan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Nothing, because it is not indicated in these diagrams.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2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rrect answer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TOP THE CHRONOMETER (Right Button) AND WRITE DOWN THE TIME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Minut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econd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Hundredths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8:56:00Z</dcterms:created>
  <dc:creator>.</dc:creator>
  <dc:description/>
  <dc:language>en-US</dc:language>
  <cp:lastModifiedBy>Mari Carmen Otero.</cp:lastModifiedBy>
  <cp:lastPrinted>2001-02-07T16:57:00Z</cp:lastPrinted>
  <dcterms:modified xsi:type="dcterms:W3CDTF">2001-03-02T19:24:00Z</dcterms:modified>
  <cp:revision>56</cp:revision>
  <dc:subject/>
  <dc:title>CUESTIONARIO DEL SISTEMA DE BIBLIOTECA</dc:title>
</cp:coreProperties>
</file>